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sz w:val="22"/>
          <w:szCs w:val="22"/>
        </w:rPr>
      </w:pPr>
      <w:r>
        <w:rPr>
          <w:rFonts w:cs="Times New Roman" w:ascii="Times New Roman" w:hAnsi="Times New Roman"/>
          <w:sz w:val="22"/>
          <w:szCs w:val="22"/>
        </w:rPr>
        <w:t>ARPHIC PUBLIC LICENS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Copyright (C) 1999 Arphic Technology Co., Ltd.</w:t>
      </w:r>
    </w:p>
    <w:p>
      <w:pPr>
        <w:pStyle w:val="HTML"/>
        <w:rPr/>
      </w:pPr>
      <w:r>
        <w:rPr>
          <w:rFonts w:cs="Times New Roman" w:ascii="Times New Roman" w:hAnsi="Times New Roman"/>
          <w:color w:val="000000"/>
          <w:sz w:val="22"/>
          <w:szCs w:val="22"/>
        </w:rPr>
        <w:t>21</w:t>
      </w:r>
      <w:r>
        <w:rPr>
          <w:rFonts w:cs="Times New Roman" w:ascii="Times New Roman" w:hAnsi="Times New Roman"/>
          <w:color w:val="000000"/>
          <w:sz w:val="22"/>
          <w:szCs w:val="22"/>
        </w:rPr>
        <w:t>F., No.285, Sec. 2, Wenhua Rd., Banqiao City, Taipei County 22046, Taiwan</w:t>
      </w:r>
    </w:p>
    <w:p>
      <w:pPr>
        <w:pStyle w:val="HTML"/>
        <w:rPr>
          <w:rFonts w:ascii="Times New Roman" w:hAnsi="Times New Roman" w:cs="Times New Roman"/>
          <w:sz w:val="22"/>
          <w:szCs w:val="22"/>
        </w:rPr>
      </w:pPr>
      <w:r>
        <w:rPr>
          <w:rFonts w:cs="Times New Roman" w:ascii="Times New Roman" w:hAnsi="Times New Roman"/>
          <w:sz w:val="22"/>
          <w:szCs w:val="22"/>
        </w:rPr>
        <w:t>All rights reserved except as specified below.</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Everyone is permitted to copy and distribute verbatim copies of this license document, but changing it is forbidden.</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Preambl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licenses for most software are designed to take away your freedom to share and change it. By contrast, the ARPHIC PUBLIC LICENSE specifically permits and encourages you to use this software, provided that you give the recipients all the rights that we gave you and make sure they can get the modifications of this softwar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Legal Terms</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0. Definitions:</w:t>
      </w:r>
    </w:p>
    <w:p>
      <w:pPr>
        <w:pStyle w:val="HTM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roughout this License, "Font" means the TrueType fonts “</w:t>
      </w:r>
      <w:r>
        <w:rPr>
          <w:rFonts w:eastAsia="文鼎標準楷體U30-M" w:cs="Times New Roman" w:ascii="Times New Roman" w:hAnsi="Times New Roman"/>
          <w:kern w:val="2"/>
          <w:sz w:val="22"/>
          <w:szCs w:val="22"/>
        </w:rPr>
        <w:t>AR PLMingU20 Light”</w:t>
      </w:r>
      <w:r>
        <w:rPr>
          <w:rFonts w:eastAsia="文鼎標準楷體U30-M" w:cs="Times New Roman" w:ascii="Times New Roman" w:hAnsi="Times New Roman"/>
          <w:kern w:val="2"/>
          <w:sz w:val="22"/>
          <w:szCs w:val="22"/>
        </w:rPr>
        <w:t xml:space="preserve"> </w:t>
      </w:r>
      <w:r>
        <w:rPr>
          <w:rFonts w:cs="Times New Roman" w:ascii="Times New Roman" w:hAnsi="Times New Roman"/>
          <w:sz w:val="22"/>
          <w:szCs w:val="22"/>
        </w:rPr>
        <w:t>and "</w:t>
      </w:r>
      <w:r>
        <w:rPr>
          <w:rFonts w:eastAsia="文鼎標準楷體U30-M" w:cs="Times New Roman" w:ascii="文鼎標準楷體U30-M" w:hAnsi="文鼎標準楷體U30-M"/>
          <w:kern w:val="2"/>
        </w:rPr>
        <w:t xml:space="preserve"> </w:t>
      </w:r>
      <w:r>
        <w:rPr>
          <w:rFonts w:eastAsia="文鼎標準楷體U30-M" w:cs="Times New Roman" w:ascii="Times New Roman" w:hAnsi="Times New Roman"/>
          <w:kern w:val="2"/>
          <w:sz w:val="22"/>
          <w:szCs w:val="22"/>
        </w:rPr>
        <w:t>AR PLBaosong2GBK Light</w:t>
      </w:r>
      <w:r>
        <w:rPr>
          <w:rFonts w:cs="Times New Roman" w:ascii="Times New Roman" w:hAnsi="Times New Roman"/>
          <w:sz w:val="22"/>
          <w:szCs w:val="22"/>
        </w:rPr>
        <w:t>" which are originally distributed by Arphic, and the derivatives of those fonts created through any modification including modifying glyph, reordering glyph, converting format, changing font name, or adding/deleting some characters in/from glyph tabl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L" means "Public Licens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pyright Holder" means whoever is named in the copyright or copyrights for the Font.</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means the licensee, or person copying, redistributing or modifying the Font.</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reely Available" means that you have the freedom to copy or modify the Font as well as redistribute copies of the Font under the same conditions you received</w:t>
      </w:r>
      <w:r>
        <w:rPr>
          <w:rFonts w:cs="Times New Roman" w:ascii="Times New Roman" w:hAnsi="Times New Roman"/>
          <w:sz w:val="22"/>
          <w:szCs w:val="22"/>
        </w:rPr>
        <w:t xml:space="preserve"> but only for non-profit purpose</w:t>
      </w:r>
      <w:r>
        <w:rPr>
          <w:rFonts w:cs="Times New Roman" w:ascii="Times New Roman" w:hAnsi="Times New Roman"/>
          <w:sz w:val="22"/>
          <w:szCs w:val="22"/>
        </w:rPr>
        <w:t xml:space="preserve">. </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1. Copying &amp; Distribution</w:t>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may copy and distribute verbatim copies of this Font in any medium, without restriction, provided that you retain this license file (ARPHICPL.TXT) unaltered in all copies</w:t>
      </w:r>
      <w:r>
        <w:rPr>
          <w:rFonts w:cs="Times New Roman" w:ascii="Times New Roman" w:hAnsi="Times New Roman"/>
          <w:sz w:val="22"/>
          <w:szCs w:val="22"/>
        </w:rPr>
        <w:t xml:space="preserve"> but only for non-profit purpose</w:t>
      </w:r>
      <w:r>
        <w:rPr>
          <w:rFonts w:cs="Times New Roman" w:ascii="Times New Roman" w:hAnsi="Times New Roman"/>
          <w:sz w:val="22"/>
          <w:szCs w:val="22"/>
        </w:rPr>
        <w:t>.</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2. Modification</w:t>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may otherwise modify your copy of this Font in any way, including modifying glyph, reordering glyph, converting format, changing font name, or adding/deleting some characters in/from glyph table, and copy and distribute such modifications under the terms of Section 1 above, provided that the following conditions are met:</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 You must insert a prominent notice in each modified file stating how and when you changed that fil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 You must make such modifications Freely Available as a whole to all third parties under the terms of this License, such as by offering access to copy the modifications from a designated place, or distributing the modifications on a medium customarily used for software interchang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 If the modified fonts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Font under these conditions, and telling the user how to view a copy of this Licens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se requirements apply to the modified work as a whole. If identifiable sections of that work are not derived from the Font, and can be reasonably considered independent and separate works in themselves, then this License and its terms, do not apply to those sections when you distribute them as separate works. Therefore, mere aggregation of another work not based on the Font with the Font on a volume of a storage or distribution medium does not bring the other work under the scope of this Licens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3. Condition Subsequent</w:t>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may not copy, modify, sublicense, or distribute the Font except as expressly provided under this License. Any attempt otherwise to copy, modify, sublicense or distribute the Font will automatically retroactively void your rights under this License. However, parties who have received copies or rights from you under this License will keep their licenses valid so long as such parties remain in full compliance.</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4. Acceptance</w:t>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You are not required to accept this License, since you have not signed it. However, nothing else grants you permission to copy, modify, sublicense or distribute the Font. These actions are prohibited by law if you do not accept this License. Therefore, by copying, modifying, sublicensing or distributing the Font, you indicate your acceptance of this License and all its terms and conditions.</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5. Automatic Receipt</w:t>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ach time you redistribute the Font, the recipient automatically receives a license from the original licensor to copy, distribute or modify the Font subject to these terms and conditions. You may not impose any further restrictions on the recipients' exercise of the rights granted herein. You are not responsible for enforcing compliance by third parties to this License. </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6. Contradiction</w:t>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Font at all. For example, if a patent license would not permit royalty-free redistribution of the Font by all those who receive copies directly or indirectly through you, then the only way you could satisfy both it and this License would be to refrain entirely from distribution of the Font.</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7. NO WARRANTY</w:t>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ECAUSE THE FONT IS LICENSED FREE OF CHARGE, THERE IS NO WARRANTY FOR THE FONT, TO THE EXTENT PERMITTED BY APPLICABLE LAW. EXCEPT WHEN OTHERWISE STATED IN WRITING THE 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 THE FONT PROVE DEFECTIVE, YOU ASSUME THE COST OF ALL NECESSARY SERVICING, REPAIR OR CORRECTION.</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8. DAMAGES WAIVER</w:t>
      </w:r>
    </w:p>
    <w:p>
      <w:pPr>
        <w:pStyle w:val="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LESS REQUIRED BY APPLICABLE LAW OR AGREED TO IN WRITING, IN NO EVENT WILL ANY 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rPr>
          <w:rFonts w:ascii="Times New Roman" w:hAnsi="Times New Roman" w:cs="Times New Roman"/>
          <w:sz w:val="22"/>
          <w:szCs w:val="22"/>
        </w:rPr>
      </w:pPr>
      <w:r>
        <w:rPr>
          <w:rFonts w:cs="Times New Roman"/>
          <w:sz w:val="22"/>
          <w:szCs w:val="2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文鼎標準楷體U30-M">
    <w:charset w:val="88"/>
    <w:family w:val="script"/>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character" w:styleId="Style14">
    <w:name w:val="預設段落字型"/>
    <w:qFormat/>
    <w:rPr/>
  </w:style>
  <w:style w:type="character" w:styleId="Style15">
    <w:name w:val="頁首 字元"/>
    <w:basedOn w:val="Style14"/>
    <w:qFormat/>
    <w:rPr>
      <w:rFonts w:eastAsia="標楷體"/>
    </w:rPr>
  </w:style>
  <w:style w:type="character" w:styleId="Style16">
    <w:name w:val="頁尾 字元"/>
    <w:basedOn w:val="Style14"/>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43:00Z</dcterms:created>
  <dc:creator>MStar Legal</dc:creator>
  <dc:description/>
  <dc:language>en-US</dc:language>
  <cp:lastModifiedBy>yusara</cp:lastModifiedBy>
  <dcterms:modified xsi:type="dcterms:W3CDTF">2019-03-20T10:43:00Z</dcterms:modified>
  <cp:revision>2</cp:revision>
  <dc:subject/>
  <dc:title>ARPHIC PUBLIC LICENSE</dc:title>
</cp:coreProperties>
</file>