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55561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55561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55561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55561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55561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55561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555612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55561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55561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555612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55561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55561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55561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555612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55561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555612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555612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555612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555612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555612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555612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555612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555612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55561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55561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55561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55561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55561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55561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55561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55561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55561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55561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555612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555612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55561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55561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555612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555612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