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56018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03172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4715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39983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46895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82618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385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04675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09967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2957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76954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258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56488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90051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0119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33677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84060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03704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83938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84082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40794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62323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86261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4251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64895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6115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37393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92363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50676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01326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85142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39464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11046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79442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01683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40940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85329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82340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38453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